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Zezulkin,Jurij                    2513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Jugelt,Tobias                     2464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Kalinitschew,Sergej               2446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von Herman,Ulf,FM                 2385 - 15    7/8    2370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Muse,Drazen,IM                    2366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Meister,Jakob                     2363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Thiede,Lars,IM                    2361 - 13   5½/7    2336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Ribic,Kasmir                      2357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Paulsen,Dirk,FM                   2289 - 18   3½/6    2289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Baumbach,Friedrich,Dr.,FM         2288 -  9    3/5    2276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Weber,Siegfried,FM                2286 - 10    4/6    2248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Kleeschätzky,Rainer,FM            2277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Schlemermeyer,Wilhelm             2272 - 11    7/9    226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Bornemann,Wolfram,FM              2269 -  8    2/3    2269 -  7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Hänisch,Uwe                       2264 -  7           2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Bilek,Michael                     2261 -  8    1/1    225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Kinder,Jan                        2260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Schulz,Michael                    2257 - 15   7½/11   2291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Boetzer,Detlef                    2254 - 16   4½/9    2266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Franke,Holger                     2243 - 12    2/2    2237 - 11  224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6.Penzold,Andreas,FM                2243 -  7   5½/7    2218 -  6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7.Suchin,Dimitry              (85)  2243 -  2    2/5    2266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Schüttig,Rüdiger                  2234 - 10   4½/7    2244 -  8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Prudlo,Simon                      2229 -  8  14½/18   2217 -  5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Mattick,Lutz                      2221 -  9    6/7    2194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Plesse,Hans-Joachim               2218 -  9    5/9    224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Schnabel,Ralf                     2213 - 15   2½/6    2208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Lehmann,Klaus,FM                  2201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Gruzmann,Boris                    2196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Kuhne,Detlev                      2192 -  4           2192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Kauschmann,Herbert                2189 -  7    ½/3    2209 -  6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Schulz,Volker                     2189 -  1           2189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Krasnici,Hasan                    2188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Woschech,Andreas                  2188 -  4           2188 -  4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Badestein,Hartmut,Prof.Dr.        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.Jähnisch,Frank                    2184 -  7    2/6    2203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Rovenski,Evgenij                  2183 -  3    6/9    218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Schmidbauer,Martin,Dr.            2180 - 19   5½/8    21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Jugow,Alexander                   2180 -  6   4½/7    2225 -  4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.Kleeschätzky,Ralf,FM              2174 -  9    5/7    2189 -  7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Lüders,Gerhard                    2165 - 15  11½/17   21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Lieb,Harald,FM                    2163 - 17    1/2    2169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Eisenträger,Dieter                2162 -  4    4/8    21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Wiedersich,Jens                   2160 -  3    3/5    2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Frübing,Thomas                    2155 -  1   7½/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Savoric,Michael                   2152 -  3           21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Kalabic,Faris                     2147 -  6   1½/5    219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Stippekohl,Peter                  2143 - 14   5½/10   2168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Mirnik,Boris                      2126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Lanzendörfer,Johannes             2126 -  6    2/3    2145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Kohler,Thomas                     2119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Federau,Jürgen,FM                 2117 -  6           2117 -  6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Borchers,Holger                   2110 -  5   4½/5    209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Domingo,Miguel                    2109 - 22    3/8    211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Plümer,Detlef                     2107 - 13    ½/2    2116 - 12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Heuer,Thomas                      2105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Bötzel,Bernd                      2105 -  6    2/4    2130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Simon,Ralf-Axel,FM                2103 - 13   7½/10   2106 - 11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Becker,Walter,FM                  2102 -  7    1/1    2090 -  6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Schmidt,Peter                     2091 - 12    7/10   2100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Gebigke,Martin                    2089 -  7    1/3    208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Stark,Ingo                        2088 -  6   7½/11   2043 -  4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Puhlmann,Rainer                   2081 -  5    4/7    205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Schilar,Michael                   2081 -  4   4½/7    21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Hahlbohm,Matthias                 2067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Jonas,Bernhard                    2058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Pinkus,Lutz                       2058 -  9    4/7    2039 -  7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Blesing,Andreas                   2056 -  9           205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Vu,Philippe                       2045 - 19    1/8    2089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Hoppe,Frank                       2043 -  9    5/6    2027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Gallien,Fabian              (82)  2041 -  7           2041 -  7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Fainstein,Wladimir                2041 -  5    6/10   211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Lorenz,Jörg                       2038 -  8   2½/6    2054 -  7  217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6.Haseloff,Harald                   2037 -  4   3½/4    2050 -  2  21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7.Freyberg,Dominic            (81)  2035 -  4    1/3    2048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8.Peuker,Steffen                    2032 -  8    5/9    2037 -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Ahlberg,Matthias                  2032 -  7   2½/4    20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Hintze,Peter                      2031 - 14   3½/5    200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Solhjou,Hasan                     2031 -  7    3/3    199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Gerschau,Claudio                  2031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Osterloh,Karsten                  2028 -  4           20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Belostotska,Julija                2023 -  4    ½/1    20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Günther,Thomas                    2020 - 10    6/9    1991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Allgaier,Erik                     2012 - 27  12½/17   1957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Jauk,Wilhelm                (83)  2012 -  3   3½/10   210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Weiten,Christoph                  2003 -  5   9½/15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Voß,Ingo                          2000 - 15   4½/6    1990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Paschkowski,Eberhard,Dr.          2000 - 12   5½/7    199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Shapiro,Yosip                     1999 -  6    6/9    1994 -  4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Draheim,Robert                    1989 - 10    6/10   195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Röblitz,Peter                     1987 - 19   1½/8    201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6.Ahlberg,Günter                    1986 -  2    ½/1    20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7.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8.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9.Nowka,Oliver                      1981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.Vogel,Tobias                      1981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2.Tauchert,Norbert                  1980 -  1    1/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3.Toth,Ferenc,Dr.                   1979 -  4   4½/8    201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4.Elsner,Thomas                     1969 - 11   2½/4    1969 -  9  21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Weiss,Peter                       1965 - 16   4½/8    193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Schönfeld,Gerd                    1962 -  5    4/6    194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Martin,Mario                      1961 - 25   12/19   19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Hirche,Michael                    1958 - 19   3½/5    195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Barna,Andre                       1957 - 14   5½/8    196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Mielke,Sven                       1954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Piz,Maxim                         1954 -  4           1954 -  4  214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5.Matzkowiak,Roman                  1952 -  2   2½/3    179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6.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67.Heß,Markus                        1949 -  4    5/8    1883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Dumuschat,Dirk                    1948 -  7           19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Mandelkow,Helmut                  1945 - 14   5½/9    1929 - 12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Hilsberg,Karsten                  1938 - 21   3½/8    195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Schreck,Robert                    1937 -  7    1/1    19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Sabrowski,Uwe                     1935 - 15    0/1    1940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Hadj Sassi,Nabil                  1934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Trebbin,Wolfhard,Dr.              1933 - 15    8/12   1931 - 13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Schüle,Sven                       1933 -  5    1/1    19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Pitt,Wolfgang                     1927 - 14   17/22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Strehlow,Horst                    1925 - 19    3/10   1923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Svrcek,Josef                      1919 -  5   4½/7    191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Kasper,Roland                     1915 - 13    9/16   192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Fiedler,Wolfgang                  1912 - 14           191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König,Frank                       1911 - 12   4½/8    1912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Barsch,Christoph                  1910 -  5    4/6    1893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Küfner,Andreas                    1909 - 12    3/6    192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Itkins,Boriss                     1902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Hankow,Bert-Jürgen                1900 - 24   14/18   1867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Kornath,Heinrich                  1900 -  1           19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Sarre,Sascha                      1899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Große-Honebrink,Brigitte          1894 -  6    3/5    1896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Schuckar,Donald                   1894 -  2    1/4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Kliesch,Bernd-Walter              1892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Koloss,Hans-Joachim,Dr.           1891 - 15    4/5    184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Reiche,Henry                      1882 -  6    ½/4    1905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Hein,Burkhard                     1880 -  3    3/6    193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Grüner,Reinhard                   1878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Luzik,Viktor                      1878 -  6    5/8    190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Hoffmann,Michael                  1878 -  5    5/8    189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Hiller,Bernd                      1876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Sielaff,Michael                   1875 -  0           187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Radke,Robert                      1874 -  8    7/7    183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Müller,Gerd                       1872 - 11           18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Braese,Andreas                    1871 -  2   5½/8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Altenkirch,Wolfgang               1869 - 20   2½/7    18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Oesterreich,Peter                 1869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Lehmann,Lutz,Dr.                  1867 -  5    3/4 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Hamann,Martin                     1863 - 15    3/4    185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Kiesewetter,Peter                 1863 -  4   2½/3    18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Baranowsky,Peter                  1860 - 26   10/19   182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5.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.Prey,Thomas                       1859 - 10   4½/8    182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Schumacher,Gerhard                1858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Kralisch,Michael                  1856 -  9   4½/8 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Schroeder-Wildberg,Peter          1853 - 18    3/6    184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Sauermann,Andreas                 1853 -  1    4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Pelzer,Reinhard                   1852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Marioth,Georg                     1851 -  4    2/4    184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zum Winkel,Wolfgang               1849 - 22    9/14   183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Kettenburg,Stefan,Dr.             1849 -  2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Schneider,Miloca                  1849 -  2           184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Fitzke,Ulrich                     1848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Pfeiffer,Richard                  1847 - 25  10½/19   1876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Merz,Rüdiger,Dr.                  1847 - 13    2/7    1843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Arndt,Wolfgang                    1845 -  4   6½/8    182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Göhringer,Werner                  1844 - 17   10/16   18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Janik,Mario                       1843 - 22   3½/8    1848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Busse,Wolfgang                    1842 - 15    1/2    184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Eberlein,Johann             (87)  1838 -  2    ½/3    18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Walz,Jürgen,Dr.                   1837 -  7   3½/9    186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Arinstein,Michael                 1834 -  2    5/6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Walter,Günter                     1833 - 16    2/5    1867 - 1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Schüler,Olaf                      1830 -  3           183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Radjenovic,Branko                 1829 - 14    5/7    1833 - 13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Diwisch,Wolfgang                  1829 -  7    3/6    184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Richter,Matthias                  1828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Barnack,Gerd                      1826 - 23   12/18   181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Busch,Klaus                       1826 - 20    4/9    185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Ficass,Thomas                     1826 - 18    5/6    18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Fleischmann,Klaus                 1826 -  7    1/6    185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Harndt,Jan-Michael          (83)  1822 -  5   4½/10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Roth,Joachim                      1821 -  4   8½/16   189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Schildt,Rene                      1818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.Lukas,Wilmar,Prof.Dr.             1816 -  3    4/5    182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1.Wechselmann,Claus                 1807 -  3   5½/7    17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Förster,Helmut,Dr.                1805 -  9   5½/6    176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Parnemann,Olaf                    1805 -  3    4/9    17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Weitemeier,Hans                   1803 - 14   4½/9    183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Getzuhn,Detlef                    1801 - 17    5/8    1790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Zöllner,Rainer                    1798 - 12  16½/26   1810 -  9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Paulick,Griseldis                 1793 -  6    3/9    17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Neumann,Uwe                       1791 - 15    3/10   183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Simon,Eberhard                    1790 - 10    9/15   1808 -  8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Löhning,Horst                     1789 - 14   5½/9    17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Preikschat,Oliver                 1789 - 10    2/4    178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Möschl,Alois                      1787 -  5    4/6    17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Casny,Günter                      1786 -  5   8½/15   178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Augustat,Siegfried,Dr.            1785 -  5    4/6    17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Eckardt,Bernd                     1782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Tsynman,Alexander                 1782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Winterhalter,Christian            1781 -  8   1½/6    179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Sander,Dirk                       1781 -  2    3/6    183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Schmalzried,Volker                1779 - 13   3½/8    17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Burmeister,Klaus,Dr.              1777 - 17  10½/13   173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Wechselmann,Christian             1775 -  6   13/20   17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Müller,Elmar                      1774 - 10   8½/13   174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von Jutrzenka,Robert              1773 - 13   1½/5    180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Schneider,Frank                   1773 -  5   4½/7    1736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Guder,Sibylle                     1772 -  7    1/7    177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Britze,Jan                        1771 -  6   18/20   160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Herrmann,Eberhard                 1771 -  3    5/9    17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Jatzko,Reinhold                   1770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Sorgenfrei,Uwe                    1765 - 11    4/7    1736 -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8.Schilly,Hans-Joachim              1763 - 24   7½/16   1802 - 2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9.Somin,Anatolij                    1763 - 14   4½/7    1730 - 1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Fischer,Anke                      1759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Amann,Günther                     1758 - 16    2/8    178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.Sycin,Richard                     1757 - 14    4/6    1705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.Ketterling,Hans-Peter             1755 - 14   2½/7    17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.Pischner,Rainer,Dr.               1754 - 15    2/7    17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6.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Schäfer,Manfred                   1753 - 15   4½/9    178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Geike,Eberhard                    1750 - 10   3½/9    176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Knopf,Roland                      1750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Bock,Günther                      1748 - 24    4/9    1714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Enz,Hans                          1741 - 21    8/21   17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Genz,Andreas,Dr.                  1741 - 19    3/5    17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Ernst,Wolfgang                    1739 - 12    9/14   171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Roeser,Axel                       1738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Tessen,Jörn                       1737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Wagner,Heinz-Guenther             1733 - 13    ½/1    17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Martensen,Olaf                    1732 -  5    1/1    172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Bluhm,Günter                      1731 -  4    2/8    181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Weiser,Bernd                      1727 - 25   8½/17   17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Jacob,Konrad                      1727 - 13    0/1    1730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Werner,Daniel               (81)  1726 -  5  10½/21   16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Groch,Michael                     1724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Block,Marco                       1724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Apel,Wolfgang                     1724 -  6    8/15   17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Kysucan,Hermann                   1723 - 14   6½/9    170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.Spiewok,Siegfried                 1720 - 16    4/8    168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1.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2.Martens,Rolf                      1718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.Lawiszus,Ulrich                   1718 - 10    4/7    167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Konovskij,Michael                 1717 -  2    3/3    163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7.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8.Widemann,Anselm                   1713 - 22    9/17   17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9.Heimes,Peter                      1713 - 16    9/16   174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.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1.Maruffy,Alain                     1711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2.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3.Wissell,Ludwig                    1707 - 15    0/3    17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4.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5.Segerberg,Tomas                   1703 -  5   6½/8    166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6.Bockelmann,Rolf                   1698 -  1    6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7.Schneider,Wolfgang                1695 - 12    5/7    166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8.Piotrowski,Roger                  1692 - 26   9½/19   1715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9.Lehmann,Michael                   1692 - 12   3½/10   172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0.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1.Quast,Michael                     1691 - 11    ½/3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2.Kühnast,Jörg                      1691 - 10  11½/19   161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3.Strate,Gerda                      1691 - 10   5½/8    16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4.Birke,Wolfgang                    1691 -  8   2½/11   16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5.Muratovic,Rafet                   1691 -  6    6/9    16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6.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7.Große,Michael                     1690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8.Schastok,Erwin                    1689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9.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0.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1.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2.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3.Lange,Axel                        1682 - 11    3/8    17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4.Meseck,Klaus                      1680 - 16    9/18   16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5.Scharkowski,Albrecht,Dr.          1680 - 12   15/25   165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6.Monje,Alexander                   1679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7.Zarubin,Juri                      1679 -  3   4½/7 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8.Langner,Erich,Prof.               1678 -  4  12½/22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9.Kersten,Martin                    1677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0.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1.Symann,Fred                       1673 - 16   5½/11   167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2.Strauß,Peter,Dr.                  1672 -  8    3/7    16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3.Schalck,Christiano                1671 -  7   7½/16   164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4.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5.Wagner,Roberto                    1668 -  5           16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6.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7.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8.Nalezinski,Ralf                   1666 - 12    ½/3    168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9.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0.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1.Lösche,Wilfried                   1665 - 10   4½/9    168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2.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3.von Bergmann,Volker               1663 - 13   1½/7    170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4.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.Schelling,Wolfgang                1662 - 13    6/7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.Findeisen,Jörg                    1662 -  8   1½/3    167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7.Kaiser,Horst                      1661 - 21   13/22   163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.Koulaxouzides,Georgios            1661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9.Himmelreich,Robert                1658 - 13   6½/12   1660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0.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1.Plenz,Christian                   1654 - 17    5/8    1629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2.Bandsom,Olaf                      1654 - 12    6/9    1633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3.Wehrmann,Dieter                   1652 - 23   6½/13   165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4.Ollek,Karl-Heinz                  1651 -  9    9/19   17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.Eppich,Arefried                   1650 - 16    3/7    16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6.Sternberg,Klaus                   1650 - 11   4½/7    162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7.Lessner,Günter                    1649 -  6    3/6    164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8.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9.Neumann,Andreas                   1648 - 15   4½/10   166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0.Kleinwächter,Manfred              1647 - 24   7½/16   165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1.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2.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3.Heß,Peter                         1645 - 18    4/7    162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4.Gödecke,Karsten                   1645 - 12  13½/22   158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5.Dallmeier,Armin                   1645 -  5    2/3    16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6.Gottschick,Klaus                  1645 -  4   3½/8    168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7.Lange,Peter                       1644 - 15    1/4    16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8.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9.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0.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1.Mühlfellner,Richard               1637 - 20    4/5    157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2.Kreuchauf,Olaf                    1634 -  7    3/5    163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3.Wirth,Bernd                       1633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4.Wehr,Joachim                      1633 - 12    5/9    163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5.Paris,Gerhard                     1632 - 18   6½/17   161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6.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7.Köhn,Rudolf                       1629 - 11           162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8.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9.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0.Riess,Bernhard                    1627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1.Mehnert,Günter                    1627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2.Abdullaew,Firdowci                1627 - 11   6½/19   161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3.Kontopodis,Dimitrios              1626 -  3    7/8    153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4.Jahn,Olaf                         1625 - 10    2/8    16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5.Harter,Iven                 (81)  1625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6.Scholz,Reinhard                   1624 - 16    8/16   156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7.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8.Harwardt,Michael                  1621 - 16   9½/16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9.Engin,Atay                        1621 -  2   4½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.Leike,Jens,Dr.                    1620 - 13    3/6    16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1.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2.Feda,Abdullah                     1617 -  9    0/1    16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3.Lewandowski,Sylwester             1616 -  2   11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4.Woelky,Hubert                     1615 - 13    2/3    158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5.Böttger,Bernd                     1614 - 22   10/16   1533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.Bollweg,Dieter                    1612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.Zobel,Peter                       1612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.Schröter,Lutz                     1609 - 16   1½/6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9.Hewig,Heinz-Dieter                1604 - 12    4/6    156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0.Platow,Gerd                       1604 -  4    ½/2    163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1.Lommatzsch-Röpke,Horst            1604 -  3    3/6    15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2.Krug,Mathias                      1599 - 10   5½/9    161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3.Fischer,Elmar                     1598 - 23    7/15   163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4.Kube,Helmuth                      1598 - 13   3½/6    16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5.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6.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7.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8.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9.Grunow,Günter                     1594 -  7   11/22   16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0.Pose Rodriguez,Javier             1594 -  2    2/5    15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1.Schmidt,Stanley                   1590 - 22    7/18   166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2.Rießbeck,Joachim                  1590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3.Mildenberger,Hans                 1585 - 20   8½/18   158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4.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5.Steiner,Jürgen                    1583 - 19   3½/6    158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6.Wüsthoff,Ralf                     1583 - 13   4½/6    153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7.Dörbandt,Mark                     1579 - 16    8/16   159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8.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9.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0.Woeller,Matthias                  1578 - 15   1½/8    161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1.Beneke,Klaus                      1576 - 13   2½/9    16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2.Plep,Siegfried                    1574 - 16    7/15   15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3.Klemm,Manfred                     1572 - 23   13/27   159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4.Kutsche,Jan                       1572 -  4    ½/2    15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5.Frahm,Werner                      1570 - 23    7/18   1569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6.Schimmel,Jörg                     1569 - 24    3/10   1614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7.Paulke,Horst                      1567 - 12           15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8.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9.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0.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1.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2.Heimes,Wolfgang                   1562 - 12    1/2    1576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73.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74.Mersmann,Till                     1561 - 21   10/17   1563 -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75.Norris,Ray                        1560 -  8   8½/16   1575 -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6.Klein,Rudolf                      1557 - 12    3/5    15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7.Ilte,Steffen                      1556 - 12   2½/6    154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8.Plaschke,Thomas                   1556 - 11    0/1    157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9.Wolf,Wilfried                     1555 - 16   4½/8    15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0.Boskovic,Ratko                    1554 - 15    3/7 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1.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2.Sukharev,Vladimir                 1553 -  4    1/1    15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3.Rücker,Thomas                     1552 -  8    0/1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4.Mahlkow,Hartmut                   1550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.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6.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7.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8.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9.Schmitger,Hartmut                 1545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0.Prinz,Josef                       1543 - 15    0/1    156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1.Frigge,Thomas                     1543 - 11   1½/6    15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2.Körting,Klaus                     1543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3.Kern,Thomas                       1542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4.Schmidt,Dieter,Dr.                1541 -  8    0/3    15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5.Kuczowicz,Alfred                  1540 - 13    1/3    155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6.Gundlach,Heiko                    1540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7.Harter,Ruben                (81)  1540 -  3    1/3    157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.Dinius,Helmut                     1539 - 15   5½/12   149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9.Aydin,Hüseyin                     1537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0.Neumann,Dieter                    1536 - 28   3½/8    1603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1.Kogelboom,Horst                   1536 - 10    2/5    156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2.Jungklaus,Klaus                   1535 - 14    2/7    15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3.Hain,Horst                        1534 - 13   2½/6    15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4.Heldner,Hans                      1534 - 13    3/6    149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.Rovenskaja,Tatjana                1534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6.Dippe,Jörg                        1533 - 17    1/3    153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7.Schostag,Rolf                     1531 - 13   6½/10   154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8.Geiss,Alfred                      1531 -  9   8½/16   150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.Schaal,Hans-Jürgen                1527 - 15    ½/1    151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0.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1.Ansin,Frederic                    1525 -  6    6/9    150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2.Kathe,Michael                     1523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3.Barnekow,Peter                    1523 - 21    6/19   157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.Dilschmann,Hans                   1523 - 13    2/5    155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5.von Leitner,Jürgen                1523 - 13    2/5    149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6.Kohls,Rainer                      152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7.Schneider,Klaus-Erich             1521 - 19    3/6    149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8.Guse,Ernst                        1520 - 10           152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9.Haftenberger,Rolf                 1518 - 15    1/1    15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.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1.Rochler,Horst                     1517 -  8   5½/9    14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2.Müller,Thomas                     1516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3.Templin,Manfred                   1515 - 20   8½/16   150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4.Jagodzinski,Michael               1513 - 20    7/14   15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5.Kysucan,Marianne                  1513 - 14   5½/9    147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6.Schröter,Jürgen                   1513 -  7    6/17   1510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7.Jasper,Holger                     1511 - 12    3/9    1502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8.Cornel,Christian                  1510 - 17   4½/9    1458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9.Horn,Andreas                      1510 - 13    6/10   1472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0.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1.Müller,Rudi                       1505 - 14    3/7    151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2.Theilig,Reinhard,Dr.              1505 - 13  11½/23   14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3.Bernecker,Roger                   1501 - 13    3/8    147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4.Haarmeyer,Jörg                    1501 -  7    1/6    153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5.Schröder,Christian                1498 - 20    1/1    14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6.Meiners,Achim                     1497 - 16    ½/8    151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7.Jochem,Detlef                     1497 -  6   2½/6    147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8.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9.Alber,Roland                      1495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0.Jach,Bernd                        1494 - 19    5/5    142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1.Kretzschmar,Jan                   1494 -  9    4/16   149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2.Walzendorf,Axel                   1493 - 11    3/9    150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3.Dahnaci,Erol Thomas               1493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4.Paulisch,Torsten                  1492 -  7    3/7    15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5.Klevenow,Ursula                   1491 - 13   3½/7    14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6.Schopmans,Norbert                 1491 - 12    1/3    15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7.Mühlnikel,Rüdiger                 1490 - 22  10½/24   150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8.Kreis,Wolfgang                    1490 -  8    4/8    149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9.Kroll,Wolfgang                    1489 - 12    1/4    149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0.Voigt,Andreas                     1489 -  9    2/5    14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1.Sell,Christopher            (82)  1488 -  3    6/9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2.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3.Wiese,Uwe R.P.                    1483 - 14    2/7    147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4.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5.Kaiser,Michael                    1480 - 14   2½/5    145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6.Christochowitz,Lothar             1480 - 13    1/2    14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7.Schenk,Michael                    1480 - 12    ½/1    14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8.Bödicker,Horst                    1477 - 21    6/13   153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9.Haibach,Horst                     1477 - 14    3/8    150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0.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1.Schöppe,Christian                 1476 -  7   5½/15   144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2.Zylis,Giannis                     1475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3.Seewald,Günter                    1472 -  8   3½/8    144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4.Klatt,Uwe                         1471 - 12           147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5.Niemann,Werner                    1469 - 18    9/22   146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6.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7.Pöhle,Uwe                         1467 - 22    5/15   145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8.Regul,Klaus-Dieter                1467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9.Winko,Hartmut                     1466 -  9   4½/7    14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0.Günther,Bernd                     1462 - 10   3½/7    14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1.Koep-Kerstin,Werner               1462 - 10    4/9    143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2.Regeler,Wulf                      1461 - 19   5½/14   148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3.Lundfald,Christian                1460 - 13   2½/7    14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4.Linkermann,Walter                 1458 - 17    3/8    144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5.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6.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7.Ulbrich,Detlef                    1453 - 13   4½/7    14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8.Thies,Andreas                     1452 - 15    4/17   151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9.Heinz,Gerd                        1451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0.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1.Altmann,Hans-Jürgen,Dr.           1448 - 18    4/11   145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2.Lengowski,Jörg-Uwe                1447 - 14    6/18   143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3.Einfeldt,Burkhardt                1447 -  2    4/7    1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4.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5.Fruhner,Manfred                   1441 -  9   4½/18   150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6.Leuenberg,Michael                 1440 - 13    6/8    13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.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8.Hermann,Jörg                      1437 - 13   1½/5    147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9.Warnest,Stefan                    1437 -  7   3½/9    145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0.Muhammedsade,Tseihun              1436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1.Grieb,Werner                      1435 - 13    ½/2    145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2.Pannek,Hans-Jürgen                1435 -  9  10½/24   14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3.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4.Dittrich,Manfred                  1434 - 20   8½/19   137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5.Mikaeljan,Norik                   1433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6.Akhavuz,Ömür                      1433 -  7    1/2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7.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8.Grützmacher,Herbert               1429 - 12    9/22   138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9.Wendt,Wolfgang                    1427 - 14   1½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0.Eckert,Rene                       1427 -  8    4/7    138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1.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2.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3.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4.Ehrenberg,Michael                 1422 - 13    2/7    146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5.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6.Jorcke,Wolfgang                   1419 - 13   6½/19   136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7.Liesfeld,Klaus                    1418 -  7    ½/1    14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8.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9.Schwarzbach,Hans                  1416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0.Woeller,Mattes                    1416 - 11    6/15   138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1.Sampels,Michael                   1415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2.Schröder,Otto                     1411 - 16   5½/12   14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3.Rutecki,Uwe                       1408 - 13    1/3    14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4.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5.Helmrich,Arne                     1407 -  3    2/4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6.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7.Koenig,Klaus                      1406 -  9           140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8.Borrys,Harald                     1404 - 14    3/10   13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9.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0.Sonderschäfer,Kevin         (88)  1402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1.Engwald,Johannes                  1400 -  0           1400 -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2.Jabke,Detlef                      1398 -  4   1½/7    147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3.Gielow,Michael                    1393 -  7    ½/6    1441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4.Fieck,Detlef                      1391 - 13    3/9    1385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5.Rygol,Rudolf                      1390 - 16    1/2    1390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6.Drazkowski,Heinz                  1390 - 13   2½/8    1381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27.Kaschlinski,Efrem                 1388 -  8           1388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8.Schmidt,Eberhardt                 1387 -  3    1/3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9.Hübener,Gerhard                   1386 -  2    4/5    12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0.Nitschke,Thomas                   1385 - 10    7/19   1432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1.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2.Markowski,Gerhard                 1380 - 20    1/1    1353 -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3.Meyer-Roll,Klaus                  1380 - 19    8/22   1375 - 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4.Bielefeld,Dirk                    1379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5.Dehmel,Max                        1379 -  7   3½/10   14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6.Ortel,Klaus                       1379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7.Uhlig,Bruno                       1378 -  7   10/23   13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8.Kupczik,Peter                     1377 -  8       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9.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0.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1.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2.Kühne,Herbert                     1374 - 13    3/9    13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3.Kiechle,Friedrich                 1372 - 18   5½/18   132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4.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5.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6.Landsfeld,Ralph                   1369 - 11    0/1    138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7.Lorch,Hans-Dieter                 1368 - 10           136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8.Konietzny,Manfred                 1368 -  9    ½/2    135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9.Bartel,Burkhard                   1368 -  3           136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0.Bauer,Jürgen                      1365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1.Berlin,Dirk                       1363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2.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3.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4.Harre,Michael,Dr.                 1358 -  5    5/6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5.Monje,Ulrich                      1356 -  8    3/8    136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6.Kelm,Bernhard                     1353 - 22    4/14   136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7.Irmler,Norbert                    1353 - 16    3/11   13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8.Groß,Horst                        1353 -  8    4/11   137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9.Keshvari,Nima                     1350 -  6   4½/13   12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0.Schmialek,Jürgen                  1344 -  6   7½/11   125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1.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2.Flögel,Helmut                     1342 - 17    5/8    1281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3.Häusler,Markus              (88)  134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4.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5.Szczygielski,Fred                 1336 - 23           133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6.Bocher,Gerd                       1334 -  3    1/2    13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7.Faude,Kurt                        1333 - 20   5½/15   129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8.Fuchs,Walter                      1332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9.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0.Koch,Werner                       1330 -  1           13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1.Zelies,Heinz                      1328 - 13    ½/2    133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2.Quade,Andreas                     1327 -  3        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3.Tschirschwitz,Stephan             1318 - 19   1½/3    13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4.Totzeg,Rudolf                     1317 - 14    ½/5    13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5.Schubert,Gerhard                  1311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6.Erckens,Viktor                    1309 -  7    1/4    13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7.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8.Dietze,Tino                       1306 -  2    1/3    13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9.Heinicke,Friedemann               1305 - 15    0/2    135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0.Wrosch,Ingo                       1305 -  7   3½/8    128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1.Utsch,Karl-Heinz                  1304 - 12           130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2.Kurzweg,Wolfgang                  1304 - 10   3½/9    130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3.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4.Westphal,Lothar                   1298 -  3    1/4    127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5.Bergmann,Carsten                  1294 -  4    0/3 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6.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7.Kisla,Murat                       1282 -  7   1½/6    12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8.Seidel,Frank                      1281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9.Büttner,Stefan                    1275 -  2    2/6    12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0.Tomlinson,Alyor                   1275 -  2    1/2    125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1.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2.Meier,Gerd-Peter                  1270 -  6    1/4    127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3.Nawim,Christian                   1268 -  7    1/2    12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4.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5.Arndt,Michael                     1266 - 13    0/1    127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6.Bremer,Helmut                     1260 -  5   5½/20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7.Andjelkovic,Stojan                1259 -  4    0/1    12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8.Bahlmann,Frank                    1258 - 14    2/8    126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9.Polzin,Dietger                    1258 - 13    1/5    126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0.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1.Huebner,Volker                    1256 -  4    1/2    12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2.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3.Hontiveros,Siegfried              1251 -  3           12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4.Silhavy,Romeo                     1248 - 12           124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5.Schröder,Siegfried                1242 - 12   1½/3    124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6.Jähring,Manfred                   1237 - 14   1½/5    122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7.Seeger,Thomas                     1232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8.Turek,Heinz                       1231 - 11           123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9.Glieck,Olaf                       1231 -  2           12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0.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1.Kroll,Heinz                       1219 -  9    0/1    12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2.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3.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4.Purmann,Reinhold                  1209 - 16   1½/5    121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5.Sauerland,Uwe                     1205 -  7   2½/8    11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6.Goldberg,Alejandro                1203 - 12    0/2    12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7.Hilsberg,Heinz                    1197 -  5    ½/3    11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8.Vollmann,Karl                     1192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9.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0.Kowski,Helga                      1182 - 12    0/1    11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1.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2.Quaschning,Stefan                 1158 -  5           115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3.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4.Michaelis,Carsten                 1152 -  1    1/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25.Lucke,Stefan                      1131 - 12           1131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26.Uskovic,Michael                   1122 -  6    2/5    1083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27.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28.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29.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30.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31.Bouchaala,Nicolas                 1038 -  1    0/2    1050 -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2.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3.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4.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ELO-Liste 2005/06</w:t>
    </w:r>
  </w:p>
  <w:p>
    <w:pPr>
      <w:pStyle w:val="Header"/>
      <w:rPr/>
    </w:pPr>
    <w:r>
      <w:rPr>
        <w:b/>
        <w:sz w:val="44"/>
        <w:szCs w:val="44"/>
      </w:rPr>
      <w:t>Rang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7:00Z</dcterms:created>
  <dc:creator>Bernhard Riess</dc:creator>
  <dc:description/>
  <cp:keywords/>
  <dc:language>en-US</dc:language>
  <cp:lastModifiedBy>Bernhard Riess</cp:lastModifiedBy>
  <cp:lastPrinted>2006-08-25T08:23:00Z</cp:lastPrinted>
  <dcterms:modified xsi:type="dcterms:W3CDTF">2006-09-11T17:15:00Z</dcterms:modified>
  <cp:revision>5</cp:revision>
  <dc:subject/>
  <dc:title>FVS_ELO_2006_Rang</dc:title>
</cp:coreProperties>
</file>