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511 -  6   7½/20   152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m,Karl-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ekseev,Evgeny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futov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ic,Mir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1870 -  2    7/15   1846 -  1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6 -  3           18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osporidis,Stathi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82 -  3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56 - 12  14½/19   1987 -  9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56 - 12  14½/19   1987 -  9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litzky,Rolan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ydin,Hüseyin                     149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aske,Han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badshanjan,Haik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             FM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stein,Hartmut,Prof.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lmann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anowsky,Peter                  1725 -  7   21/39   169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,Andr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ck,Gerd                      1817 -  5           1829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1345 -  2    4/20   143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sch,Christoph                  2105 -  2           2105 -  2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       FM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eister,Wolfgang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2099 FIDE                    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9 -  1           13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ten,Wolfgang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mann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38 -  3           13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2181 -  1           21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ndewald,Han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esin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ck,Marco                       1879 -  8  23½/35   1730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hm,Gerhard                     1479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491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339 -  1           2339 -  1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            FM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rys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kovic,Rat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chaala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s,Nor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5 -  7           2145 -  7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147 -  1   1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2031 -  4           20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398 -  1           13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Guid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üttner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alamar,Georg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asny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ristochowitz,Lotha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204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hnaci,Erol Thomas               1708 -  2  20½/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th,Benjamin                    2275 -  2           2163 -  1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71 -  3           15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17 - 25           1617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242 -  1    2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Dobinski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Domingo,Miguel                    2056 -  5           20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s Santos,Lui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845 -  1       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th,Konra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072 -  3           2137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2082 -  2           20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666 -  1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2111 -  7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wald,Johanne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z,Hans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1929 -  4    8/15   198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a,Abdullah                     1749 -  3           174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u,Jürgen               FM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ck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dl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817 -  2           18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34 -  1           15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Sem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21 -  6   5½/15   1775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0 -  4   2½/19   15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eyberg,Dominic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gge,Thomas                     1515 -  2           151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uhner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uchs,Wal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143 -  3           2143 -  3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138 -  5           213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89 -  5   8½/20   168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215 -  1           2215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931 -  4           19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          IM   2351 -  2           2351 -  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678 -  1           16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752 -  3        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637 -  3           16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0 -  3           1760 -  3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853 -  1    8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095 -  4           214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285 -  1    3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398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armeyer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2133 -  2           21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1968 -  9           1968 -  9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658 -  3    4/15   18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zer,Pau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50 -  2           1950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ner,Han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Peter                         1565 -  1           15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2005 -  2  11½/19   20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94 - 15           209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809 -  7   5½/19   18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112 -  5           2112 -  5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151 -  1           21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tiveros,Siegfried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122 -  8           2134 -  7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949 FIDE                    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b,Jarek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616 -  3           1616 -  3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8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aszak,Dawid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856 -  2           185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ulin,Viacheslav               1883 -  1           188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uk,Wilhelm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2136 FIDE                    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3 -  3           2183 -  3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65 -  4           209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3 FIDE                    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czmarek,Andre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26 -  3    8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21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32 - 22  13½/15   244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7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Nima                     1597 -  4   17/35   16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019 - 16           2019 - 1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22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hanataev,Ilya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563 -  2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682 -  4           168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          FM   2294 -  8  11½/14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            FM   2191 -  2           2178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466 -  1           14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auf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nig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                  WM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89 -  8           2189 -  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755 -  3           17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p,Andre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ath,Heinrich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49 -  1           16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28 -  5           19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192 - 14   10/15   2258 - 12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nn,Je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712 -  4   17/20   153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82 -  2           16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itz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ss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chke,Tho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e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hn,Rudol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90 FIDE                    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28 -  4   6½/19   16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77 -  1           16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rwisch,Thomas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83 -  1   5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vrent'ev,Ivan                   2057 -  2           211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57 - 12  20½/35   17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                FM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60 -  6   13/20   168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    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2063 -  2           20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66 -  5    9/19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ndfald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thardt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tz,Oliver                 (9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z,Richard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hning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069 - 13           206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tk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309 -  2    3/7    11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kow,Hartmut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anovski,Alexandre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e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in,Mario                      1794 -  2           17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uffy,Ala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                  FM   2171 -  3           2171 -  3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57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nik,Juri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8 FIDE                    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578 -  1           15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524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2093 - 19   16/19   2030 - 1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74 -  3           12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737 -  2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hammedsade,Tseihun              1508 -  2    6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                  IM   2441 - 23           2441 - 23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                  GM   2479 - 12           2471 - 11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100 -  2  12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697 -  9  13½/39   17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lezinski,Ral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tter,Manfred                    174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wim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555 -  3           15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ldner,Anita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93 -  2           160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36 -  5           2036 -  5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336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pperdey,Kez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t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rris,Ray                        1483 -  2           14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ristani,Akba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ginski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rej,Detlev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erloh,K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s,G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neman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ow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                 FM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zold,Andreas              FM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truschke,Marti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1978 -  1           19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61 -  8   7½/15   187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183 FIDE                    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61 -  3           16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2060 -  3   9½/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tow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nz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p,Siegfri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2247 -  5           224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1713 -  1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ny,Evgeny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y,Thomas                       1714 -  1           171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218 - 19  12½/15   2162 - 1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öhle,Uwe                         1356 -  7    7/35   13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üschel,Gis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575 -  1           15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tk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               GM   2512 -  3           2489 -  2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               GM   2512 -  3           2489 -  2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emacher,Tim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57 -  7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                  FM   2368 FIDE                    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71 - 14           187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08 -  6           1808 -  6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21 -  1           23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tenbach,Alexand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21 -  1           20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47 -  2           234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              IM   2523 -  2           2523 -  2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658 - 14   26/48   169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29 -  1           15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442 -  1    4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Geza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Patrick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Roland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2098 -  1           20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2011 -  1           2011 -  1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Aye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300 -  1   2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5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096 -  3           20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801 - 10           180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712 -  3           17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118 - 15           2118 - 15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489 -  1           14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589 -  1           15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683 -  3           167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66 -  5   10/20   17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achter,Johannes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858 -  3           18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273 -  4           219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98 -  3           2098 -  3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172 - 19           2201 - 18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740 -  1           17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85 -  8  13½/15   2245 -  6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Hans-Joachim,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608 -  8           160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05 -  1           15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o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9 -  1           16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174 -  6           2162 -  5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49 -  4  15½/34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672 -  1           16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                  I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503 -  5   10/20   138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412 -  4   13/13   2439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329 -  1           13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764 -  2   7½/14   17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,Christopher 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me,Loth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95 -  3           2057 -  2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laff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60 -  1           15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2059 FIDE                    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Ralf-Axel              FM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819 -  9    7/15   18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1711 -  2           17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162 FIDE                    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18 FIDE                    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17 - 13   7½/19   16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83 -  1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87 -  1           1987 -  1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kharev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ri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sch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mm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                  IM   2442 FIDE                    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2212 -  2           221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s,Andreas                     1563 -  7   17/35   160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linson,Alyo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1975 -  1           19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2114 FIDE                    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14 -  3        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64 -  7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117 -  2           21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1548 -  1           154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33 -  1    1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               FM   2268 - 16           2268 - 1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9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u,Philippe                       2214 - 19   31/34   2070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2111 FIDE                    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905 -  2       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209 -  1           12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1334 -  6   2½/15   134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              FM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hold,Stef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37 -  1           19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173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22 -  1           13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747 -  5  18½/35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225 -  1  11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Hans-Joachi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zer,Siegfri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z,Micha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141 -  1           21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205 -  1           2205 -  1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öb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hn,Jürg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44 -  3           167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ylis,Giannis                     1580 -  4  13½/35   155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Petra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19 -  7    6/15            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19 -  7    6/15              1883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Blitz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 xml:space="preserve">Alphaliste 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4:00Z</dcterms:created>
  <dc:creator>Bernhard Riess</dc:creator>
  <dc:description/>
  <cp:keywords/>
  <dc:language>en-US</dc:language>
  <cp:lastModifiedBy>Bernhard Riess</cp:lastModifiedBy>
  <cp:lastPrinted>2006-08-25T08:32:00Z</cp:lastPrinted>
  <dcterms:modified xsi:type="dcterms:W3CDTF">2006-09-11T17:24:00Z</dcterms:modified>
  <cp:revision>6</cp:revision>
  <dc:subject/>
  <dc:title>FVS_ELO_2006_Blitz_Alpha</dc:title>
</cp:coreProperties>
</file>